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Dal 12 al 20 settembre il ritorno di Francia e Sud Australia. L’organizzazione Funowi a sostegno di bambini orfani e vedove</w:t>
      </w:r>
    </w:p>
    <w:p>
      <w:pPr>
        <w:pStyle w:val="Normal"/>
        <w:jc w:val="both"/>
        <w:rPr>
          <w:b/>
          <w:b/>
          <w:sz w:val="28"/>
          <w:szCs w:val="28"/>
        </w:rPr>
      </w:pPr>
      <w:r>
        <w:rPr>
          <w:b/>
          <w:sz w:val="28"/>
          <w:szCs w:val="28"/>
        </w:rPr>
        <w:t>FIERA DEL LEVANTE, CRESCE IL NUMERO DI ESPOSITORI E DELEGAZIONI ESTERE</w:t>
      </w:r>
    </w:p>
    <w:p>
      <w:pPr>
        <w:pStyle w:val="Normal"/>
        <w:jc w:val="both"/>
        <w:rPr>
          <w:b/>
          <w:b/>
          <w:sz w:val="28"/>
          <w:szCs w:val="28"/>
        </w:rPr>
      </w:pPr>
      <w:r>
        <w:rPr>
          <w:b/>
          <w:sz w:val="28"/>
          <w:szCs w:val="28"/>
        </w:rPr>
      </w:r>
    </w:p>
    <w:p>
      <w:pPr>
        <w:pStyle w:val="Normal"/>
        <w:jc w:val="both"/>
        <w:rPr>
          <w:sz w:val="28"/>
          <w:szCs w:val="28"/>
        </w:rPr>
      </w:pPr>
      <w:r>
        <w:rPr>
          <w:sz w:val="28"/>
          <w:szCs w:val="28"/>
        </w:rPr>
        <w:t>Anche nell’edizione numero 73 della Campionaria, in programma a Bari dal 12 al 20 settembre, il sostegno della Fiera del Levante all’espansione delle imprese verso i mercati esteri rivestirà un ruolo di primo piano: lo confermano lo slogan scelto “Anima internazionale, cuore Mediterraneo” e l’alto numero di partecipazioni straniere (superiore al 2008).</w:t>
      </w:r>
    </w:p>
    <w:p>
      <w:pPr>
        <w:pStyle w:val="Normal"/>
        <w:jc w:val="both"/>
        <w:rPr/>
      </w:pPr>
      <w:r>
        <w:rPr>
          <w:sz w:val="28"/>
          <w:szCs w:val="28"/>
        </w:rPr>
        <w:t>Il padiglione 172 sarà destinato alla Francia. Una presenza di alto livello, che porterà ancora una volta in Puglia il meglio della produzione artigianale con vari settori rappresentati, dal tessile ai saponi, dall’enogastronomia ai bijoux. Inoltre la Camera di Commercio italiana a Marsiglia favorirà i contatti tra le piccole e medie imprese italiane e francesi.</w:t>
      </w:r>
    </w:p>
    <w:p>
      <w:pPr>
        <w:pStyle w:val="Normal"/>
        <w:jc w:val="both"/>
        <w:rPr>
          <w:sz w:val="28"/>
          <w:szCs w:val="28"/>
        </w:rPr>
      </w:pPr>
      <w:r>
        <w:rPr>
          <w:sz w:val="28"/>
          <w:szCs w:val="28"/>
        </w:rPr>
        <w:t>Per il terzo anno consecutivo interverrà (nel padiglione 102) il Sud Australia con una delegazione governativa che farà il punto sul Memorandum of Understanding firmato nel 2007 con la Regione Puglia e rinforzato lo scorso anno. Per le Filippine, invece, sarà presente l’ambasciatore in Italia il quale illustrerà le opportunità commerciali del Paese in un seminario ad hoc in calendario il 14 settembre. Discorso analogo per il Senegal che avrà uno spazio all’esterno del padiglione 115 in cui fornirà informazioni su turismo e scambi economici anche alla luce del protocollo di collaborazione siglato in passato tra Fiera del Levante e gli organismi Cices-Asepex.</w:t>
      </w:r>
    </w:p>
    <w:p>
      <w:pPr>
        <w:pStyle w:val="Normal"/>
        <w:jc w:val="both"/>
        <w:rPr>
          <w:sz w:val="28"/>
          <w:szCs w:val="28"/>
        </w:rPr>
      </w:pPr>
      <w:r>
        <w:rPr>
          <w:sz w:val="28"/>
          <w:szCs w:val="28"/>
        </w:rPr>
        <w:t xml:space="preserve">Confermato l’appuntamento con la Galleria delle Nazioni, un’ampia e affascinante finestra sul mondo. Spazio, allora, a bigiotteria, complementi d'arredo, artigianato, profumi, tessuti e articoli da regalo provenienti da Albania, Cina, Bangladesh, Danimarca, Colombia (al ritorno dopo due anni), Indonesia, India (molto alto il numero di espositori), Camerun, Guinea Bissau, Zimbabwe, Kenya, Madagascar, Uganda, Nepal, Ecuador, Perù e Senegal. </w:t>
      </w:r>
    </w:p>
    <w:p>
      <w:pPr>
        <w:pStyle w:val="Normal"/>
        <w:jc w:val="both"/>
        <w:rPr>
          <w:sz w:val="28"/>
          <w:szCs w:val="28"/>
        </w:rPr>
      </w:pPr>
      <w:r>
        <w:rPr>
          <w:sz w:val="28"/>
          <w:szCs w:val="28"/>
        </w:rPr>
        <w:t>Non mancherà l’attenzione al sociale: una delegazione di Funowi, un’organizzazione riconosciuta dal governo keniota e dall’Ambasciata d’Italia e che assiste i bambini orfani e le vedove, assicurando loro vitto, alloggio e istruzione, occuperà uno stand (messo a disposizione gratuitamente dalla Fiera) in cui poter vendere alcuni prodotti il cui ricavato sarà destinato a queste persone.</w:t>
      </w:r>
    </w:p>
    <w:p>
      <w:pPr>
        <w:pStyle w:val="Normal"/>
        <w:jc w:val="both"/>
        <w:rPr>
          <w:sz w:val="28"/>
          <w:szCs w:val="28"/>
        </w:rPr>
      </w:pPr>
      <w:r>
        <w:rPr>
          <w:sz w:val="28"/>
          <w:szCs w:val="28"/>
        </w:rPr>
        <w:t>Di grande rilievo le presenze istituzionali che animeranno la Borsa degli Affari nel padiglione 93. Debutto ufficiale per l’Associazione Italo-Georgiana ma interverranno anche la Chamber of Economy of Montenegro, l’Autorità Portuale di Durazzo, l’Associazione Italia-Hong Kong, le Ambasciate di Kenya, Estonia e Ucraina e la Camera di Commercio Italo-Orientale. Si tratta, comunque, di un elenco ancora provvisorio: altre partecipazioni (per le quali manca solo la conferma ufficiale) si aggiungeranno nei prossimi giorni.</w:t>
      </w:r>
    </w:p>
    <w:p>
      <w:pPr>
        <w:pStyle w:val="Normal"/>
        <w:jc w:val="both"/>
        <w:rPr>
          <w:sz w:val="28"/>
          <w:szCs w:val="28"/>
        </w:rPr>
      </w:pPr>
      <w:r>
        <w:rPr>
          <w:sz w:val="28"/>
          <w:szCs w:val="28"/>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29:00Z</dcterms:created>
  <dc:creator>Fabius</dc:creator>
  <dc:description/>
  <cp:keywords/>
  <dc:language>en-US</dc:language>
  <cp:lastModifiedBy> </cp:lastModifiedBy>
  <dcterms:modified xsi:type="dcterms:W3CDTF">2009-07-22T14:29:00Z</dcterms:modified>
  <cp:revision>2</cp:revision>
  <dc:subject/>
  <dc:title/>
</cp:coreProperties>
</file>